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 = f(f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80010</wp:posOffset>
                </wp:positionV>
                <wp:extent cx="6116955" cy="354711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3547080"/>
                          <a:chOff x="0" y="0"/>
                          <a:chExt cx="6117120" cy="3547080"/>
                        </a:xfrm>
                      </wpg:grpSpPr>
                      <wps:wsp>
                        <wps:cNvSpPr txBox="1"/>
                        <wps:spPr>
                          <a:xfrm>
                            <a:off x="5809680" y="3330720"/>
                            <a:ext cx="30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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3330720"/>
                            <a:ext cx="100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4040"/>
                            <a:ext cx="610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720" y="3166200"/>
                            <a:ext cx="12888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720" y="3123720"/>
                            <a:ext cx="128880" cy="4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3166200"/>
                            <a:ext cx="72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600" y="3209400"/>
                            <a:ext cx="134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040" y="3166200"/>
                            <a:ext cx="72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720" y="3209400"/>
                            <a:ext cx="278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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6160" y="3166200"/>
                            <a:ext cx="72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200" y="3209400"/>
                            <a:ext cx="278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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560" y="3166200"/>
                            <a:ext cx="72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6240" y="3209400"/>
                            <a:ext cx="278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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320" y="3166200"/>
                            <a:ext cx="72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0" y="3209400"/>
                            <a:ext cx="278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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5440" y="3166200"/>
                            <a:ext cx="72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6480" y="3209400"/>
                            <a:ext cx="278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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4840" y="3166200"/>
                            <a:ext cx="72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5520" y="3209400"/>
                            <a:ext cx="278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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3880" y="3166200"/>
                            <a:ext cx="72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4920" y="3209400"/>
                            <a:ext cx="278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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0"/>
                            <a:ext cx="156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0"/>
                            <a:ext cx="236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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5920" y="157320"/>
                            <a:ext cx="720" cy="300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156960"/>
                            <a:ext cx="42480" cy="1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5920" y="156960"/>
                            <a:ext cx="43200" cy="1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095640"/>
                            <a:ext cx="135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3166200"/>
                            <a:ext cx="42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2493720"/>
                            <a:ext cx="135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2564640"/>
                            <a:ext cx="42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1892160"/>
                            <a:ext cx="135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1962720"/>
                            <a:ext cx="42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1290240"/>
                            <a:ext cx="135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1360800"/>
                            <a:ext cx="42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689040"/>
                            <a:ext cx="135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Regressi" w:hAnsi="Arial Regressi" w:eastAsia="Times New Roman" w:cs="Arial Regressi"/>
                                  <w:color w:val="000000"/>
                                  <w:lang w:val="en-US" w:eastAsia="fr-FR"/>
                                </w:rPr>
                                <w:t>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759600"/>
                            <a:ext cx="42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3069720"/>
                            <a:ext cx="70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3034800"/>
                            <a:ext cx="720" cy="7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2998440"/>
                            <a:ext cx="70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2962800"/>
                            <a:ext cx="720" cy="7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2847240"/>
                            <a:ext cx="7056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2811960"/>
                            <a:ext cx="720" cy="712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1842840"/>
                            <a:ext cx="7056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807200"/>
                            <a:ext cx="720" cy="705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939960"/>
                            <a:ext cx="7128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904320"/>
                            <a:ext cx="720" cy="712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504520"/>
                            <a:ext cx="7128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200" y="2468880"/>
                            <a:ext cx="720" cy="712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2853000"/>
                            <a:ext cx="7056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440" y="2817360"/>
                            <a:ext cx="720" cy="712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009960"/>
                            <a:ext cx="71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840" y="2974320"/>
                            <a:ext cx="720" cy="7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8960" y="3063960"/>
                            <a:ext cx="70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3029040"/>
                            <a:ext cx="720" cy="7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3063960"/>
                            <a:ext cx="11520" cy="1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3063960"/>
                            <a:ext cx="11520" cy="1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6320" y="3063960"/>
                            <a:ext cx="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3880" y="3056400"/>
                            <a:ext cx="720" cy="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607680"/>
                            <a:ext cx="5646600" cy="255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2" h="4028">
                                <a:moveTo>
                                  <a:pt x="0" y="4028"/>
                                </a:moveTo>
                                <a:lnTo>
                                  <a:pt x="47" y="4026"/>
                                </a:lnTo>
                                <a:lnTo>
                                  <a:pt x="93" y="4025"/>
                                </a:lnTo>
                                <a:lnTo>
                                  <a:pt x="140" y="4023"/>
                                </a:lnTo>
                                <a:lnTo>
                                  <a:pt x="186" y="4022"/>
                                </a:lnTo>
                                <a:lnTo>
                                  <a:pt x="233" y="4020"/>
                                </a:lnTo>
                                <a:lnTo>
                                  <a:pt x="279" y="4017"/>
                                </a:lnTo>
                                <a:lnTo>
                                  <a:pt x="326" y="4016"/>
                                </a:lnTo>
                                <a:lnTo>
                                  <a:pt x="373" y="4014"/>
                                </a:lnTo>
                                <a:lnTo>
                                  <a:pt x="419" y="4013"/>
                                </a:lnTo>
                                <a:lnTo>
                                  <a:pt x="466" y="4011"/>
                                </a:lnTo>
                                <a:lnTo>
                                  <a:pt x="512" y="4010"/>
                                </a:lnTo>
                                <a:lnTo>
                                  <a:pt x="559" y="4008"/>
                                </a:lnTo>
                                <a:lnTo>
                                  <a:pt x="605" y="4007"/>
                                </a:lnTo>
                                <a:lnTo>
                                  <a:pt x="652" y="4005"/>
                                </a:lnTo>
                                <a:lnTo>
                                  <a:pt x="699" y="4002"/>
                                </a:lnTo>
                                <a:lnTo>
                                  <a:pt x="745" y="4001"/>
                                </a:lnTo>
                                <a:lnTo>
                                  <a:pt x="792" y="3999"/>
                                </a:lnTo>
                                <a:lnTo>
                                  <a:pt x="838" y="3998"/>
                                </a:lnTo>
                                <a:lnTo>
                                  <a:pt x="885" y="3996"/>
                                </a:lnTo>
                                <a:lnTo>
                                  <a:pt x="931" y="3995"/>
                                </a:lnTo>
                                <a:lnTo>
                                  <a:pt x="978" y="3992"/>
                                </a:lnTo>
                                <a:lnTo>
                                  <a:pt x="1025" y="3990"/>
                                </a:lnTo>
                                <a:lnTo>
                                  <a:pt x="1071" y="3989"/>
                                </a:lnTo>
                                <a:lnTo>
                                  <a:pt x="1118" y="3987"/>
                                </a:lnTo>
                                <a:lnTo>
                                  <a:pt x="1164" y="3984"/>
                                </a:lnTo>
                                <a:lnTo>
                                  <a:pt x="1211" y="3983"/>
                                </a:lnTo>
                                <a:lnTo>
                                  <a:pt x="1257" y="3981"/>
                                </a:lnTo>
                                <a:lnTo>
                                  <a:pt x="1304" y="3978"/>
                                </a:lnTo>
                                <a:lnTo>
                                  <a:pt x="1351" y="3977"/>
                                </a:lnTo>
                                <a:lnTo>
                                  <a:pt x="1397" y="3975"/>
                                </a:lnTo>
                                <a:lnTo>
                                  <a:pt x="1444" y="3972"/>
                                </a:lnTo>
                                <a:lnTo>
                                  <a:pt x="1490" y="3971"/>
                                </a:lnTo>
                                <a:lnTo>
                                  <a:pt x="1537" y="3969"/>
                                </a:lnTo>
                                <a:lnTo>
                                  <a:pt x="1583" y="3966"/>
                                </a:lnTo>
                                <a:lnTo>
                                  <a:pt x="1630" y="3965"/>
                                </a:lnTo>
                                <a:lnTo>
                                  <a:pt x="1677" y="3962"/>
                                </a:lnTo>
                                <a:lnTo>
                                  <a:pt x="1723" y="3960"/>
                                </a:lnTo>
                                <a:lnTo>
                                  <a:pt x="1770" y="3957"/>
                                </a:lnTo>
                                <a:lnTo>
                                  <a:pt x="1816" y="3954"/>
                                </a:lnTo>
                                <a:lnTo>
                                  <a:pt x="1863" y="3953"/>
                                </a:lnTo>
                                <a:lnTo>
                                  <a:pt x="1910" y="3950"/>
                                </a:lnTo>
                                <a:lnTo>
                                  <a:pt x="1956" y="3947"/>
                                </a:lnTo>
                                <a:lnTo>
                                  <a:pt x="2003" y="3945"/>
                                </a:lnTo>
                                <a:lnTo>
                                  <a:pt x="2049" y="3942"/>
                                </a:lnTo>
                                <a:lnTo>
                                  <a:pt x="2096" y="3939"/>
                                </a:lnTo>
                                <a:lnTo>
                                  <a:pt x="2142" y="3936"/>
                                </a:lnTo>
                                <a:lnTo>
                                  <a:pt x="2189" y="3933"/>
                                </a:lnTo>
                                <a:lnTo>
                                  <a:pt x="2234" y="3930"/>
                                </a:lnTo>
                                <a:lnTo>
                                  <a:pt x="2281" y="3927"/>
                                </a:lnTo>
                                <a:lnTo>
                                  <a:pt x="2327" y="3924"/>
                                </a:lnTo>
                                <a:lnTo>
                                  <a:pt x="2374" y="3921"/>
                                </a:lnTo>
                                <a:lnTo>
                                  <a:pt x="2420" y="3918"/>
                                </a:lnTo>
                                <a:lnTo>
                                  <a:pt x="2467" y="3913"/>
                                </a:lnTo>
                                <a:lnTo>
                                  <a:pt x="2513" y="3910"/>
                                </a:lnTo>
                                <a:lnTo>
                                  <a:pt x="2560" y="3906"/>
                                </a:lnTo>
                                <a:lnTo>
                                  <a:pt x="2607" y="3903"/>
                                </a:lnTo>
                                <a:lnTo>
                                  <a:pt x="2653" y="3898"/>
                                </a:lnTo>
                                <a:lnTo>
                                  <a:pt x="2700" y="3895"/>
                                </a:lnTo>
                                <a:lnTo>
                                  <a:pt x="2746" y="3891"/>
                                </a:lnTo>
                                <a:lnTo>
                                  <a:pt x="2793" y="3886"/>
                                </a:lnTo>
                                <a:lnTo>
                                  <a:pt x="2839" y="3882"/>
                                </a:lnTo>
                                <a:lnTo>
                                  <a:pt x="2886" y="3877"/>
                                </a:lnTo>
                                <a:lnTo>
                                  <a:pt x="2933" y="3871"/>
                                </a:lnTo>
                                <a:lnTo>
                                  <a:pt x="2979" y="3867"/>
                                </a:lnTo>
                                <a:lnTo>
                                  <a:pt x="3026" y="3861"/>
                                </a:lnTo>
                                <a:lnTo>
                                  <a:pt x="3072" y="3856"/>
                                </a:lnTo>
                                <a:lnTo>
                                  <a:pt x="3119" y="3850"/>
                                </a:lnTo>
                                <a:lnTo>
                                  <a:pt x="3165" y="3844"/>
                                </a:lnTo>
                                <a:lnTo>
                                  <a:pt x="3212" y="3838"/>
                                </a:lnTo>
                                <a:lnTo>
                                  <a:pt x="3259" y="3831"/>
                                </a:lnTo>
                                <a:lnTo>
                                  <a:pt x="3305" y="3825"/>
                                </a:lnTo>
                                <a:lnTo>
                                  <a:pt x="3352" y="3817"/>
                                </a:lnTo>
                                <a:lnTo>
                                  <a:pt x="3398" y="3808"/>
                                </a:lnTo>
                                <a:lnTo>
                                  <a:pt x="3445" y="3801"/>
                                </a:lnTo>
                                <a:lnTo>
                                  <a:pt x="3491" y="3792"/>
                                </a:lnTo>
                                <a:lnTo>
                                  <a:pt x="3538" y="3783"/>
                                </a:lnTo>
                                <a:lnTo>
                                  <a:pt x="3585" y="3774"/>
                                </a:lnTo>
                                <a:lnTo>
                                  <a:pt x="3631" y="3763"/>
                                </a:lnTo>
                                <a:lnTo>
                                  <a:pt x="3678" y="3751"/>
                                </a:lnTo>
                                <a:lnTo>
                                  <a:pt x="3724" y="3741"/>
                                </a:lnTo>
                                <a:lnTo>
                                  <a:pt x="3771" y="3727"/>
                                </a:lnTo>
                                <a:lnTo>
                                  <a:pt x="3817" y="3713"/>
                                </a:lnTo>
                                <a:lnTo>
                                  <a:pt x="3864" y="3700"/>
                                </a:lnTo>
                                <a:lnTo>
                                  <a:pt x="3911" y="3683"/>
                                </a:lnTo>
                                <a:lnTo>
                                  <a:pt x="3957" y="3667"/>
                                </a:lnTo>
                                <a:lnTo>
                                  <a:pt x="4004" y="3647"/>
                                </a:lnTo>
                                <a:lnTo>
                                  <a:pt x="4050" y="3628"/>
                                </a:lnTo>
                                <a:lnTo>
                                  <a:pt x="4097" y="3605"/>
                                </a:lnTo>
                                <a:lnTo>
                                  <a:pt x="4143" y="3581"/>
                                </a:lnTo>
                                <a:lnTo>
                                  <a:pt x="4190" y="3554"/>
                                </a:lnTo>
                                <a:lnTo>
                                  <a:pt x="4237" y="3525"/>
                                </a:lnTo>
                                <a:lnTo>
                                  <a:pt x="4283" y="3491"/>
                                </a:lnTo>
                                <a:lnTo>
                                  <a:pt x="4330" y="3453"/>
                                </a:lnTo>
                                <a:lnTo>
                                  <a:pt x="4376" y="3411"/>
                                </a:lnTo>
                                <a:lnTo>
                                  <a:pt x="4423" y="3363"/>
                                </a:lnTo>
                                <a:lnTo>
                                  <a:pt x="4469" y="3307"/>
                                </a:lnTo>
                                <a:lnTo>
                                  <a:pt x="4516" y="3243"/>
                                </a:lnTo>
                                <a:lnTo>
                                  <a:pt x="4563" y="3164"/>
                                </a:lnTo>
                                <a:lnTo>
                                  <a:pt x="4609" y="3073"/>
                                </a:lnTo>
                                <a:lnTo>
                                  <a:pt x="4656" y="2961"/>
                                </a:lnTo>
                                <a:lnTo>
                                  <a:pt x="4665" y="2937"/>
                                </a:lnTo>
                                <a:lnTo>
                                  <a:pt x="4674" y="2910"/>
                                </a:lnTo>
                                <a:lnTo>
                                  <a:pt x="4684" y="2883"/>
                                </a:lnTo>
                                <a:lnTo>
                                  <a:pt x="4693" y="2855"/>
                                </a:lnTo>
                                <a:lnTo>
                                  <a:pt x="4702" y="2824"/>
                                </a:lnTo>
                                <a:lnTo>
                                  <a:pt x="4702" y="2824"/>
                                </a:lnTo>
                                <a:lnTo>
                                  <a:pt x="4711" y="2793"/>
                                </a:lnTo>
                                <a:lnTo>
                                  <a:pt x="4720" y="2760"/>
                                </a:lnTo>
                                <a:lnTo>
                                  <a:pt x="4731" y="2725"/>
                                </a:lnTo>
                                <a:lnTo>
                                  <a:pt x="4749" y="2650"/>
                                </a:lnTo>
                                <a:lnTo>
                                  <a:pt x="4758" y="2609"/>
                                </a:lnTo>
                                <a:lnTo>
                                  <a:pt x="4767" y="2567"/>
                                </a:lnTo>
                                <a:lnTo>
                                  <a:pt x="4777" y="2522"/>
                                </a:lnTo>
                                <a:lnTo>
                                  <a:pt x="4786" y="2476"/>
                                </a:lnTo>
                                <a:lnTo>
                                  <a:pt x="4796" y="2426"/>
                                </a:lnTo>
                                <a:lnTo>
                                  <a:pt x="4796" y="2426"/>
                                </a:lnTo>
                                <a:lnTo>
                                  <a:pt x="4805" y="2373"/>
                                </a:lnTo>
                                <a:lnTo>
                                  <a:pt x="4814" y="2318"/>
                                </a:lnTo>
                                <a:lnTo>
                                  <a:pt x="4824" y="2257"/>
                                </a:lnTo>
                                <a:lnTo>
                                  <a:pt x="4842" y="2128"/>
                                </a:lnTo>
                                <a:lnTo>
                                  <a:pt x="4851" y="2057"/>
                                </a:lnTo>
                                <a:lnTo>
                                  <a:pt x="4860" y="1982"/>
                                </a:lnTo>
                                <a:lnTo>
                                  <a:pt x="4869" y="1902"/>
                                </a:lnTo>
                                <a:lnTo>
                                  <a:pt x="4880" y="1818"/>
                                </a:lnTo>
                                <a:lnTo>
                                  <a:pt x="4889" y="1728"/>
                                </a:lnTo>
                                <a:lnTo>
                                  <a:pt x="4889" y="1728"/>
                                </a:lnTo>
                                <a:lnTo>
                                  <a:pt x="4898" y="1633"/>
                                </a:lnTo>
                                <a:lnTo>
                                  <a:pt x="4907" y="1531"/>
                                </a:lnTo>
                                <a:lnTo>
                                  <a:pt x="4916" y="1424"/>
                                </a:lnTo>
                                <a:lnTo>
                                  <a:pt x="4935" y="1194"/>
                                </a:lnTo>
                                <a:lnTo>
                                  <a:pt x="4944" y="1071"/>
                                </a:lnTo>
                                <a:lnTo>
                                  <a:pt x="4953" y="944"/>
                                </a:lnTo>
                                <a:lnTo>
                                  <a:pt x="4962" y="813"/>
                                </a:lnTo>
                                <a:lnTo>
                                  <a:pt x="4973" y="683"/>
                                </a:lnTo>
                                <a:lnTo>
                                  <a:pt x="4982" y="553"/>
                                </a:lnTo>
                                <a:lnTo>
                                  <a:pt x="4982" y="553"/>
                                </a:lnTo>
                                <a:lnTo>
                                  <a:pt x="4991" y="428"/>
                                </a:lnTo>
                                <a:lnTo>
                                  <a:pt x="5000" y="313"/>
                                </a:lnTo>
                                <a:lnTo>
                                  <a:pt x="5009" y="207"/>
                                </a:lnTo>
                                <a:lnTo>
                                  <a:pt x="5028" y="55"/>
                                </a:lnTo>
                                <a:lnTo>
                                  <a:pt x="5037" y="15"/>
                                </a:lnTo>
                                <a:lnTo>
                                  <a:pt x="5046" y="0"/>
                                </a:lnTo>
                                <a:lnTo>
                                  <a:pt x="5055" y="15"/>
                                </a:lnTo>
                                <a:lnTo>
                                  <a:pt x="5066" y="55"/>
                                </a:lnTo>
                                <a:lnTo>
                                  <a:pt x="5075" y="120"/>
                                </a:lnTo>
                                <a:lnTo>
                                  <a:pt x="5075" y="120"/>
                                </a:lnTo>
                                <a:lnTo>
                                  <a:pt x="5084" y="206"/>
                                </a:lnTo>
                                <a:lnTo>
                                  <a:pt x="5093" y="307"/>
                                </a:lnTo>
                                <a:lnTo>
                                  <a:pt x="5102" y="421"/>
                                </a:lnTo>
                                <a:lnTo>
                                  <a:pt x="5122" y="668"/>
                                </a:lnTo>
                                <a:lnTo>
                                  <a:pt x="5131" y="795"/>
                                </a:lnTo>
                                <a:lnTo>
                                  <a:pt x="5140" y="920"/>
                                </a:lnTo>
                                <a:lnTo>
                                  <a:pt x="5149" y="1044"/>
                                </a:lnTo>
                                <a:lnTo>
                                  <a:pt x="5159" y="1162"/>
                                </a:lnTo>
                                <a:lnTo>
                                  <a:pt x="5168" y="1277"/>
                                </a:lnTo>
                                <a:lnTo>
                                  <a:pt x="5168" y="1277"/>
                                </a:lnTo>
                                <a:lnTo>
                                  <a:pt x="5177" y="1386"/>
                                </a:lnTo>
                                <a:lnTo>
                                  <a:pt x="5186" y="1489"/>
                                </a:lnTo>
                                <a:lnTo>
                                  <a:pt x="5195" y="1587"/>
                                </a:lnTo>
                                <a:lnTo>
                                  <a:pt x="5215" y="1767"/>
                                </a:lnTo>
                                <a:lnTo>
                                  <a:pt x="5224" y="1850"/>
                                </a:lnTo>
                                <a:lnTo>
                                  <a:pt x="5233" y="1926"/>
                                </a:lnTo>
                                <a:lnTo>
                                  <a:pt x="5242" y="2000"/>
                                </a:lnTo>
                                <a:lnTo>
                                  <a:pt x="5252" y="2068"/>
                                </a:lnTo>
                                <a:lnTo>
                                  <a:pt x="5261" y="2133"/>
                                </a:lnTo>
                                <a:lnTo>
                                  <a:pt x="5261" y="2133"/>
                                </a:lnTo>
                                <a:lnTo>
                                  <a:pt x="5270" y="2194"/>
                                </a:lnTo>
                                <a:lnTo>
                                  <a:pt x="5279" y="2251"/>
                                </a:lnTo>
                                <a:lnTo>
                                  <a:pt x="5288" y="2307"/>
                                </a:lnTo>
                                <a:lnTo>
                                  <a:pt x="5308" y="2406"/>
                                </a:lnTo>
                                <a:lnTo>
                                  <a:pt x="5317" y="2453"/>
                                </a:lnTo>
                                <a:lnTo>
                                  <a:pt x="5326" y="2497"/>
                                </a:lnTo>
                                <a:lnTo>
                                  <a:pt x="5335" y="2539"/>
                                </a:lnTo>
                                <a:lnTo>
                                  <a:pt x="5345" y="2578"/>
                                </a:lnTo>
                                <a:lnTo>
                                  <a:pt x="5354" y="2615"/>
                                </a:lnTo>
                                <a:lnTo>
                                  <a:pt x="5354" y="2615"/>
                                </a:lnTo>
                                <a:lnTo>
                                  <a:pt x="5363" y="2650"/>
                                </a:lnTo>
                                <a:lnTo>
                                  <a:pt x="5372" y="2685"/>
                                </a:lnTo>
                                <a:lnTo>
                                  <a:pt x="5381" y="2718"/>
                                </a:lnTo>
                                <a:lnTo>
                                  <a:pt x="5401" y="2778"/>
                                </a:lnTo>
                                <a:lnTo>
                                  <a:pt x="5448" y="2907"/>
                                </a:lnTo>
                                <a:lnTo>
                                  <a:pt x="5494" y="3012"/>
                                </a:lnTo>
                                <a:lnTo>
                                  <a:pt x="5541" y="3100"/>
                                </a:lnTo>
                                <a:lnTo>
                                  <a:pt x="5587" y="3172"/>
                                </a:lnTo>
                                <a:lnTo>
                                  <a:pt x="5634" y="3235"/>
                                </a:lnTo>
                                <a:lnTo>
                                  <a:pt x="5680" y="3288"/>
                                </a:lnTo>
                                <a:lnTo>
                                  <a:pt x="5727" y="3334"/>
                                </a:lnTo>
                                <a:lnTo>
                                  <a:pt x="5774" y="3377"/>
                                </a:lnTo>
                                <a:lnTo>
                                  <a:pt x="5820" y="3413"/>
                                </a:lnTo>
                                <a:lnTo>
                                  <a:pt x="5867" y="3444"/>
                                </a:lnTo>
                                <a:lnTo>
                                  <a:pt x="5913" y="3473"/>
                                </a:lnTo>
                                <a:lnTo>
                                  <a:pt x="5960" y="3500"/>
                                </a:lnTo>
                                <a:lnTo>
                                  <a:pt x="6006" y="3522"/>
                                </a:lnTo>
                                <a:lnTo>
                                  <a:pt x="6053" y="3543"/>
                                </a:lnTo>
                                <a:lnTo>
                                  <a:pt x="6100" y="3565"/>
                                </a:lnTo>
                                <a:lnTo>
                                  <a:pt x="6146" y="3581"/>
                                </a:lnTo>
                                <a:lnTo>
                                  <a:pt x="6193" y="3598"/>
                                </a:lnTo>
                                <a:lnTo>
                                  <a:pt x="6239" y="3614"/>
                                </a:lnTo>
                                <a:lnTo>
                                  <a:pt x="6286" y="3628"/>
                                </a:lnTo>
                                <a:lnTo>
                                  <a:pt x="6332" y="3641"/>
                                </a:lnTo>
                                <a:lnTo>
                                  <a:pt x="6379" y="3653"/>
                                </a:lnTo>
                                <a:lnTo>
                                  <a:pt x="6426" y="3665"/>
                                </a:lnTo>
                                <a:lnTo>
                                  <a:pt x="6472" y="3676"/>
                                </a:lnTo>
                                <a:lnTo>
                                  <a:pt x="6519" y="3685"/>
                                </a:lnTo>
                                <a:lnTo>
                                  <a:pt x="6565" y="3695"/>
                                </a:lnTo>
                                <a:lnTo>
                                  <a:pt x="6612" y="3704"/>
                                </a:lnTo>
                                <a:lnTo>
                                  <a:pt x="6657" y="3712"/>
                                </a:lnTo>
                                <a:lnTo>
                                  <a:pt x="6703" y="3719"/>
                                </a:lnTo>
                                <a:lnTo>
                                  <a:pt x="6750" y="3727"/>
                                </a:lnTo>
                                <a:lnTo>
                                  <a:pt x="6797" y="3734"/>
                                </a:lnTo>
                                <a:lnTo>
                                  <a:pt x="6843" y="3742"/>
                                </a:lnTo>
                                <a:lnTo>
                                  <a:pt x="6890" y="3748"/>
                                </a:lnTo>
                                <a:lnTo>
                                  <a:pt x="6936" y="3754"/>
                                </a:lnTo>
                                <a:lnTo>
                                  <a:pt x="6983" y="3760"/>
                                </a:lnTo>
                                <a:lnTo>
                                  <a:pt x="7029" y="3766"/>
                                </a:lnTo>
                                <a:lnTo>
                                  <a:pt x="7076" y="3771"/>
                                </a:lnTo>
                                <a:lnTo>
                                  <a:pt x="7123" y="3777"/>
                                </a:lnTo>
                                <a:lnTo>
                                  <a:pt x="7169" y="3781"/>
                                </a:lnTo>
                                <a:lnTo>
                                  <a:pt x="7216" y="3786"/>
                                </a:lnTo>
                                <a:lnTo>
                                  <a:pt x="7262" y="3790"/>
                                </a:lnTo>
                                <a:lnTo>
                                  <a:pt x="7309" y="3795"/>
                                </a:lnTo>
                                <a:lnTo>
                                  <a:pt x="7355" y="3798"/>
                                </a:lnTo>
                                <a:lnTo>
                                  <a:pt x="7402" y="3802"/>
                                </a:lnTo>
                                <a:lnTo>
                                  <a:pt x="7449" y="3807"/>
                                </a:lnTo>
                                <a:lnTo>
                                  <a:pt x="7495" y="3810"/>
                                </a:lnTo>
                                <a:lnTo>
                                  <a:pt x="7542" y="3813"/>
                                </a:lnTo>
                                <a:lnTo>
                                  <a:pt x="7588" y="3817"/>
                                </a:lnTo>
                                <a:lnTo>
                                  <a:pt x="7635" y="3820"/>
                                </a:lnTo>
                                <a:lnTo>
                                  <a:pt x="7682" y="3823"/>
                                </a:lnTo>
                                <a:lnTo>
                                  <a:pt x="7728" y="3826"/>
                                </a:lnTo>
                                <a:lnTo>
                                  <a:pt x="7775" y="3829"/>
                                </a:lnTo>
                                <a:lnTo>
                                  <a:pt x="7821" y="3832"/>
                                </a:lnTo>
                                <a:lnTo>
                                  <a:pt x="7868" y="3835"/>
                                </a:lnTo>
                                <a:lnTo>
                                  <a:pt x="7914" y="3838"/>
                                </a:lnTo>
                                <a:lnTo>
                                  <a:pt x="7961" y="3840"/>
                                </a:lnTo>
                                <a:lnTo>
                                  <a:pt x="8008" y="3843"/>
                                </a:lnTo>
                                <a:lnTo>
                                  <a:pt x="8054" y="3846"/>
                                </a:lnTo>
                                <a:lnTo>
                                  <a:pt x="8101" y="3847"/>
                                </a:lnTo>
                                <a:lnTo>
                                  <a:pt x="8147" y="3850"/>
                                </a:lnTo>
                                <a:lnTo>
                                  <a:pt x="8194" y="3852"/>
                                </a:lnTo>
                                <a:lnTo>
                                  <a:pt x="8240" y="3855"/>
                                </a:lnTo>
                                <a:lnTo>
                                  <a:pt x="8287" y="3856"/>
                                </a:lnTo>
                                <a:lnTo>
                                  <a:pt x="8334" y="3859"/>
                                </a:lnTo>
                                <a:lnTo>
                                  <a:pt x="8380" y="3861"/>
                                </a:lnTo>
                                <a:lnTo>
                                  <a:pt x="8427" y="3862"/>
                                </a:lnTo>
                                <a:lnTo>
                                  <a:pt x="8473" y="3865"/>
                                </a:lnTo>
                                <a:lnTo>
                                  <a:pt x="8520" y="3867"/>
                                </a:lnTo>
                                <a:lnTo>
                                  <a:pt x="8566" y="3868"/>
                                </a:lnTo>
                                <a:lnTo>
                                  <a:pt x="8613" y="3870"/>
                                </a:lnTo>
                                <a:lnTo>
                                  <a:pt x="8660" y="3871"/>
                                </a:lnTo>
                                <a:lnTo>
                                  <a:pt x="8706" y="3874"/>
                                </a:lnTo>
                                <a:lnTo>
                                  <a:pt x="8753" y="3876"/>
                                </a:lnTo>
                                <a:lnTo>
                                  <a:pt x="8799" y="3877"/>
                                </a:lnTo>
                                <a:lnTo>
                                  <a:pt x="8846" y="3879"/>
                                </a:lnTo>
                                <a:lnTo>
                                  <a:pt x="8892" y="388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617760"/>
                            <a:ext cx="720" cy="254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617760"/>
                            <a:ext cx="3233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20" y="503640"/>
                            <a:ext cx="4215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8160" y="217080"/>
                            <a:ext cx="3474720" cy="1158120"/>
                          </a:xfrm>
                        </wpg:grpSpPr>
                        <wps:wsp>
                          <wps:cNvSpPr/>
                          <wps:spPr>
                            <a:xfrm>
                              <a:off x="0" y="1158480"/>
                              <a:ext cx="3474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1158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1158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181080"/>
                              <a:ext cx="1266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2920" y="181080"/>
                              <a:ext cx="108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200" y="181080"/>
                              <a:ext cx="144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47080" y="39816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181080"/>
                            <a:ext cx="1520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Symbol" w:hAnsi="Symbol" w:eastAsia="Times New Roman" w:cs="Symbol"/>
                                  <w:color w:val="FF0000"/>
                                  <w:lang w:val="fr-FR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eastAsia="Times New Roman" w:ascii="Verdana" w:hAnsi="Verdana" w:cs="Verdana"/>
                                  <w:color w:val="FF0000"/>
                                  <w:lang w:val="fr-FR"/>
                                </w:rPr>
                                <w:t>f : bande pass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398160"/>
                            <a:ext cx="1520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fr-FR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fr-FR"/>
                                </w:rPr>
                                <w:t xml:space="preserve"> = 4,235 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3330000"/>
                            <a:ext cx="1520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fr-FR"/>
                                </w:rPr>
                                <w:t xml:space="preserve"> = 415 Hz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1121400"/>
                            <a:ext cx="15202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fr-FR"/>
                                </w:rPr>
                                <w:t>))</w:t>
                                <w:t xml:space="preserve"> = 2,99 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6.3pt;width:481.65pt;height:279.3pt" coordorigin="459,126" coordsize="9633,55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08;top:5371;width:483;height:2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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501;top:5371;width:158;height:2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9,5109" to="10073,510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9871,5112" to="10073,5179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9871,5045" to="10073,511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067,5112" to="1067,517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961;top:5180;width:211;height:2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295,5112" to="2295,517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2076;top:5180;width:437;height:2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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524,5112" to="3524,517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3305;top:5180;width:437;height:2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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51,5112" to="4751,517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4532;top:5180;width:437;height:2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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79,5112" to="5979,517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5760;top:5180;width:437;height:2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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208,5112" to="7208,517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6989;top:5180;width:437;height:2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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435,5112" to="8435,517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8216;top:5180;width:437;height:2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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662,5112" to="9662,517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9443;top:5180;width:437;height:2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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2;top:126;width:245;height:2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83;top:126;width:372;height:2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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67,374" to="1067,511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1000,373" to="1066,575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1067,373" to="1134,575" stroked="t" o:allowincell="f" style="position:absolute;flip:xy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786;top:5001;width:212;height:2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99,5112" to="1065,5112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786;top:4053;width:212;height:2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99,4165" to="1065,4165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786;top:3106;width:212;height:2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99,3217" to="1065,3217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786;top:2158;width:212;height:2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99,2269" to="1065,2269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786;top:1211;width:212;height:2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Regressi" w:hAnsi="Arial Regressi" w:eastAsia="Times New Roman" w:cs="Arial Regressi"/>
                            <w:color w:val="000000"/>
                            <w:lang w:val="en-US" w:eastAsia="fr-FR"/>
                          </w:rPr>
                          <w:t>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99,1322" to="1065,1322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4081,4960" to="4191,496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137,4905" to="4137,501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696,4848" to="4806,484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751,4792" to="4751,490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310,4610" to="5420,4610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5366,4554" to="5366,4665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5923,3028" to="6033,3028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5979,2972" to="5979,3082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6169,1606" to="6280,1606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6225,1550" to="6225,1661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6537,4070" to="6648,4070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6593,4014" to="6593,4125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7152,4619" to="7262,4619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7208,4563" to="7208,4674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8379,4866" to="8490,486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8435,4810" to="8435,492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9607,4951" to="9717,495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9662,4896" to="9662,500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128,4951" to="4145,496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128,4951" to="4145,496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9650,4951" to="9673,495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9662,4939" to="9662,496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shape id="shape_0" coordsize="8892,4028" path="m0,4028l47,4026l93,4025l140,4023l186,4022l233,4020l279,4017l326,4016l373,4014l419,4013l466,4011l512,4010l559,4008l605,4007l652,4005l699,4002l745,4001l792,3999l838,3998l885,3996l931,3995l978,3992l1025,3990l1071,3989l1118,3987l1164,3984l1211,3983l1257,3981l1304,3978l1351,3977l1397,3975l1444,3972l1490,3971l1537,3969l1583,3966l1630,3965l1677,3962l1723,3960l1770,3957l1816,3954l1863,3953l1910,3950l1956,3947l2003,3945l2049,3942l2096,3939l2142,3936l2189,3933l2234,3930l2281,3927l2327,3924l2374,3921l2420,3918l2467,3913l2513,3910l2560,3906l2607,3903l2653,3898l2700,3895l2746,3891l2793,3886l2839,3882l2886,3877l2933,3871l2979,3867l3026,3861l3072,3856l3119,3850l3165,3844l3212,3838l3259,3831l3305,3825l3352,3817l3398,3808l3445,3801l3491,3792l3538,3783l3585,3774l3631,3763l3678,3751l3724,3741l3771,3727l3817,3713l3864,3700l3911,3683l3957,3667l4004,3647l4050,3628l4097,3605l4143,3581l4190,3554l4237,3525l4283,3491l4330,3453l4376,3411l4423,3363l4469,3307l4516,3243l4563,3164l4609,3073l4656,2961l4665,2937l4674,2910l4684,2883l4693,2855l4702,2824l4702,2824l4711,2793l4720,2760l4731,2725l4749,2650l4758,2609l4767,2567l4777,2522l4786,2476l4796,2426l4796,2426l4805,2373l4814,2318l4824,2257l4842,2128l4851,2057l4860,1982l4869,1902l4880,1818l4889,1728l4889,1728l4898,1633l4907,1531l4916,1424l4935,1194l4944,1071l4953,944l4962,813l4973,683l4982,553l4982,553l4991,428l5000,313l5009,207l5028,55l5037,15l5046,0l5055,15l5066,55l5075,120l5075,120l5084,206l5093,307l5102,421l5122,668l5131,795l5140,920l5149,1044l5159,1162l5168,1277l5168,1277l5177,1386l5186,1489l5195,1587l5215,1767l5224,1850l5233,1926l5242,2000l5252,2068l5261,2133l5261,2133l5270,2194l5279,2251l5288,2307l5308,2406l5317,2453l5326,2497l5335,2539l5345,2578l5354,2615l5354,2615l5363,2650l5372,2685l5381,2718l5401,2778l5448,2907l5494,3012l5541,3100l5587,3172l5634,3235l5680,3288l5727,3334l5774,3377l5820,3413l5867,3444l5913,3473l5960,3500l6006,3522l6053,3543l6100,3565l6146,3581l6193,3598l6239,3614l6286,3628l6332,3641l6379,3653l6426,3665l6472,3676l6519,3685l6565,3695l6612,3704l6657,3712l6703,3719l6750,3727l6797,3734l6843,3742l6890,3748l6936,3754l6983,3760l7029,3766l7076,3771l7123,3777l7169,3781l7216,3786l7262,3790l7309,3795l7355,3798l7402,3802l7449,3807l7495,3810l7542,3813l7588,3817l7635,3820l7682,3823l7728,3826l7775,3829l7821,3832l7868,3835l7914,3838l7961,3840l8008,3843l8054,3846l8101,3847l8147,3850l8194,3852l8240,3855l8287,3856l8334,3859l8380,3861l8427,3862l8473,3865l8520,3867l8566,3868l8613,3870l8660,3871l8706,3874l8753,3876l8799,3877l8846,3879l8892,3880e" stroked="t" o:allowincell="f" style="position:absolute;left:1117;top:1083;width:8891;height:4027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6157,1099" to="6157,5111" stroked="t" o:allowincell="f" style="position:absolute">
                  <v:stroke color="blue" weight="12600" dashstyle="shortdot" joinstyle="miter" endcap="flat"/>
                  <v:fill o:detectmouseclick="t" on="false"/>
                  <w10:wrap type="topAndBottom"/>
                </v:line>
                <v:line id="shape_0" from="1067,1099" to="6159,1099" stroked="t" o:allowincell="f" style="position:absolute">
                  <v:stroke color="blue" weight="1260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1135;top:919;width:663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086;top:468;width:5471;height:1823">
                  <v:line id="shape_0" from="1086,2292" to="6557,2292" stroked="t" o:allowincell="f" style="position:absolute">
                    <v:stroke color="red" weight="12600" dashstyle="dash" joinstyle="miter" endcap="flat"/>
                    <v:fill o:detectmouseclick="t" on="false"/>
                    <w10:wrap type="topAndBottom"/>
                  </v:line>
                  <v:line id="shape_0" from="6273,468" to="6273,2291" stroked="t" o:allowincell="f" style="position:absolute;flip:y">
                    <v:stroke color="red" weight="12600" dashstyle="dash" joinstyle="miter" endcap="flat"/>
                    <v:fill o:detectmouseclick="t" on="false"/>
                    <w10:wrap type="topAndBottom"/>
                  </v:line>
                  <v:line id="shape_0" from="6045,468" to="6045,2291" stroked="t" o:allowincell="f" style="position:absolute;flip:y">
                    <v:stroke color="red" weight="12600" dashstyle="dash" joinstyle="miter" endcap="flat"/>
                    <v:fill o:detectmouseclick="t" on="false"/>
                    <w10:wrap type="topAndBottom"/>
                  </v:line>
                  <v:line id="shape_0" from="4448,753" to="6442,753" stroked="t" o:allowincell="f" style="position:absolute;flip:x">
                    <v:stroke color="red" weight="12600" dashstyle="dash" joinstyle="miter" endcap="flat"/>
                    <v:fill o:detectmouseclick="t" on="false"/>
                    <w10:wrap type="topAndBottom"/>
                  </v:line>
                  <v:line id="shape_0" from="6272,753" to="6442,753" stroked="t" o:allowincell="f" style="position:absolute;flip:x">
                    <v:stroke color="red" weight="12600" dashstyle="dash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5817,753" to="6044,753" stroked="t" o:allowincell="f" style="position:absolute">
                    <v:stroke color="red" weight="12600" dashstyle="dash" endarrow="open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6045,753" to="6272,753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3537;top:411;width:239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Symbol" w:hAnsi="Symbol" w:eastAsia="Times New Roman" w:cs="Symbol"/>
                            <w:color w:val="FF0000"/>
                            <w:lang w:val="fr-FR"/>
                          </w:rPr>
                          <w:t>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eastAsia="Times New Roman" w:ascii="Verdana" w:hAnsi="Verdana" w:cs="Verdana"/>
                            <w:color w:val="FF0000"/>
                            <w:lang w:val="fr-FR"/>
                          </w:rPr>
                          <w:t>f : bande passa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43;top:753;width:239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fr-FR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fr-FR"/>
                          </w:rPr>
                          <w:t xml:space="preserve"> = 4,235 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18;top:5370;width:239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fr-FR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fr-FR"/>
                          </w:rPr>
                          <w:t xml:space="preserve"> = 415 H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43;top:1892;width:2393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Verdana" w:hAnsi="Verdana" w:eastAsia="Times New Roman" w:cs="Verdana"/>
                            <w:color w:val="FF0000"/>
                            <w:lang w:val="fr-FR"/>
                          </w:rPr>
                          <w:t>))</w:t>
                          <w:t xml:space="preserve"> = 2,99 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I = f(f)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855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8pt;margin-top:13.25pt;width:492.75pt;height:27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993208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3793490</wp:posOffset>
                </wp:positionV>
                <wp:extent cx="6805295" cy="1871345"/>
                <wp:effectExtent l="0" t="6350" r="0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5440" cy="1871280"/>
                          <a:chOff x="0" y="0"/>
                          <a:chExt cx="6805440" cy="1871280"/>
                        </a:xfrm>
                      </wpg:grpSpPr>
                      <wps:wsp>
                        <wps:cNvSpPr txBox="1"/>
                        <wps:spPr>
                          <a:xfrm>
                            <a:off x="109080" y="1440"/>
                            <a:ext cx="11581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Signal modulant à transmettre b.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507960"/>
                            <a:ext cx="11581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porteuse H.F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480" y="0"/>
                            <a:ext cx="115812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Multipli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720"/>
                            <a:ext cx="977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Amplif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addition de U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4680" y="217800"/>
                            <a:ext cx="9774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Amplification du sig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290160"/>
                            <a:ext cx="977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Anten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émett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0240" y="1364760"/>
                            <a:ext cx="977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Anten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Récept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1364760"/>
                            <a:ext cx="977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fil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292400"/>
                            <a:ext cx="9774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Amplification du sig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1292400"/>
                            <a:ext cx="9774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Démodu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1292400"/>
                            <a:ext cx="9774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Amplification du sig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560" y="170280"/>
                            <a:ext cx="28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170280"/>
                            <a:ext cx="25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676800"/>
                            <a:ext cx="152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496080"/>
                            <a:ext cx="28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496080"/>
                            <a:ext cx="36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8800" y="1545480"/>
                            <a:ext cx="36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2880" y="154548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9680" y="1581840"/>
                            <a:ext cx="32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0" y="1581840"/>
                            <a:ext cx="36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5480"/>
                            <a:ext cx="25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0" y="459720"/>
                            <a:ext cx="25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7640" y="154548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298.7pt;width:535.8pt;height:147.35pt" coordorigin="60,5974" coordsize="10716,2947">
                <v:shape id="shape_0" fillcolor="white" stroked="t" o:allowincell="f" style="position:absolute;left:232;top:5976;width:182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Signal modulant à transmettre b.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2;top:6774;width:182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porteuse H.F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4450;top:5974;width:1823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Multiplieu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511;top:5975;width:153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Amplific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addition de U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6729;top:6317;width:153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Amplification du sig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838;top:6431;width:153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Anten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émettric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895;top:8123;width:153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Anten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Réceptric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6786;top:8123;width:153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filtr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4620;top:8009;width:153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Amplification du sig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568;top:8009;width:153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Démodulatio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459;top:8009;width:153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Amplification du sig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line id="shape_0" from="2056,6242" to="2511,624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51,6242" to="4449,624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56,7040" to="4449,704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74,6755" to="6729,675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269,6755" to="8838,675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26,8408" to="8895,840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59,8408" to="6785,840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07,8465" to="4619,846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99,8465" to="2568,846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,8408" to="458,840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378,6698" to="10776,669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434,8408" to="10718,840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egressi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jc w:val="center"/>
    </w:pPr>
    <w:rPr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14:00Z</dcterms:created>
  <dc:creator>maison</dc:creator>
  <dc:description/>
  <dc:language>en-US</dc:language>
  <cp:lastModifiedBy>maison</cp:lastModifiedBy>
  <dcterms:modified xsi:type="dcterms:W3CDTF">2004-04-08T09:02:00Z</dcterms:modified>
  <cp:revision>14</cp:revision>
  <dc:subject/>
  <dc:title/>
</cp:coreProperties>
</file>